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46.png" ContentType="image/png"/>
  <Override PartName="/word/media/image132.png" ContentType="image/png"/>
  <Override PartName="/word/media/image144.png" ContentType="image/png"/>
  <Override PartName="/word/media/image5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2.722-68*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уппа Т52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Единая система конструкторской документации</w:t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ОБОЗНАЧЕНИЯ УСЛОВНЫЕ ГРАФИЧЕСКИЕ В СХЕМАХ</w:t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МАШИНЫ ЭЛЕКТРИЧЕСКИЕ</w:t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Heading"/>
        <w:jc w:val="center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Unified system for design documentation.</w:t>
      </w:r>
    </w:p>
    <w:p>
      <w:pPr>
        <w:pStyle w:val="Heading"/>
        <w:jc w:val="center"/>
        <w:rPr/>
      </w:pPr>
      <w:r>
        <w:rPr>
          <w:rFonts w:eastAsia="Arial Unicode MS"/>
          <w:color w:val="000000"/>
          <w:sz w:val="20"/>
          <w:szCs w:val="20"/>
        </w:rPr>
        <w:t xml:space="preserve">Graphic identifications in schemes. Electric machinery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ата введения 1971-01-01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АМЕН ГОСТ 7624-62 в части разд. 4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ПЕРЕИЗДАНИЕ (август 1998 г.) с Изменениями N 1, 2, 3, утвержденными в марте 1981 г., июле 1991 г., марте 1994 г., (ИУС 6-81, 10-91, 5-94)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a. Настоящий стандарт устанавливает условные графические обозначения вращающихся электрических машин на схемах, выполняемых вручную или автоматизированным способом, изделий всех отраслей промышленности и строительства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Измененная редакция, Изм. N 1, 3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Устанавливаются три способа построения условных графических обозначений электрических машин: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рощенный однолинейный;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прощенный многолинейный (форма I);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ернутый (форма II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В упрощенных однолинейных обозначениях электрических машин обмотки статора и ротора изображают в виде окружностей. Выводы обмоток статора и ротора показывают одной линией с указанием на ней количества выводов в соответствии с требованиями ГОСТ 2.721-74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ем стандарте примеры упрощенных однолинейных обозначений машин не приведены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В упрощенных многолинейных обозначениях обмотки статора и ротора изображают аналогично упрощенным однолинейным обозначениям, показывая выводы обмоток статора и ротора (черт.1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525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т.1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В развернутых обозначениях обмотки статора изображают в виде цепочек полуокружностей, а обмотки ротора - в виде окружности (и наоборот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заимное расположение обмоток изображают: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в машинах переменного тока и универсальных - с учетом (черт.2) или без учета (черт.3) сдвига фаз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525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т.2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525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т.3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) в машинах постоянного тока - с учетом (черт.4) или без учета (черт.5) направления магнитного поля, создаваемого обмоткой. </w:t>
      </w:r>
    </w:p>
    <w:p>
      <w:pPr>
        <w:pStyle w:val="Normal"/>
        <w:ind w:firstLine="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5250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рт.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478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ерт.5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В примерах условных графических обозначений машин переменного тока и универсальных машин приведены обозначения, отражающие сдвиг фаз в обмотке; в примерах машин постоянного тока - без учета направления магнитного поля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Выводы обмоток статора и ротора в обозначениях машин всех типов допускается изображать с любой стороны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римерах построения условных графических обозначений машин выводы обмоток показаны: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в машинах переменного тока: выводы обмоток статора - вверх, обмоток ротора - вниз;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) в машинах постоянного тока выводы всех обмоток показаны вверх.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указывать дополнительные сведения (обозначения соединений обмоток, числовые данные и т.д.)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Измененная редакция, Изм. N 1).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Обозначения элементов электрических машин приведены в табл.1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6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1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01"/>
        <w:gridCol w:w="1994"/>
        <w:gridCol w:w="2077"/>
      </w:tblGrid>
      <w:tr>
        <w:trPr/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Обмотка компенсационн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. Обмотка вспомогательного полюс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Обмотка статора (каждой фазы) машины переменного тока, обмотка последовательного возбуждения машины постоянного то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бмотка параллельного возбуждения машины постоянного тока, обмотка независимого возбу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23" r="-3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Статор, обмотка статора.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93090" cy="598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. Если необходимо указать, что на статоре имеются две самостоятельные трехфазные обмотки, используют следую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9275" cy="802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Статор с трехфазной обмоткой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9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ма I </w:t>
            </w:r>
          </w:p>
        </w:tc>
        <w:tc>
          <w:tcPr>
            <w:tcW w:w="207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соединенной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89255" cy="572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62635" cy="686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84835" cy="857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57860" cy="598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Ротор.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31495" cy="537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 Ротор без обмотк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полый немагнитный или ферромагнит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66725" cy="466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 явно выраженными полюсами (явнополюсный) с прорезями по окруж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54355" cy="534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явнополюсный с постоянными магнит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2290" cy="523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Ротор с распределенной обмоткой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трехфазной,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6255" cy="792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29" r="-4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трехфазной, соединенной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45770" cy="723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однофазной или постоянного то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0700" cy="8235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) короткозамкнут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80060" cy="480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) с двумя распределенными самостоятельными обмот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27355" cy="650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Ротор внешний с короткозамкнутой распределенной обмоткой (например, двигателя-гироскоп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13385" cy="4019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Ротор явнополюсный с сосредоточенной обмоткой возбу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19735" cy="6629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29" r="-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Ротор явнополюсный с сосредоточенной обмоткой возбуждения и с распределенной короткозамкнутой успокоительной или пусковой обмот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20370" cy="6483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Ротор с обмоткой, коллектором и щет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07770" cy="4457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а. Ротор со щетками на контактных кольца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90930" cy="411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 к пп.12 и 12а. Щетки изображают только при необходим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Машина электрическая.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. Внутри окружности допускается указывать следующие данн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) род машин (генератор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вигатель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генератор синхронный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вигатель синхронный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сельсин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преобразователь -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46405" cy="4419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род тока, число фаз или вид соединения обмоток в соответствии с требованиями ГОСТ 2.750-6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нератор трехфаз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63550" cy="463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игатель трехфазный с соединением обмоток статора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97840" cy="5016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а, которая может работать как генератор и как двигате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7685" cy="5372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игатель линейный,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1175" cy="357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игатель шаговый,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29260" cy="438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нератор с ручным управл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41045" cy="4203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Машины, связанные механиче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346835" cy="4838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Измененная редакция, Изм. N 1, 3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Примеры построения обозначений электрических машин приведены в табл.2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аблица 2 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9"/>
        <w:gridCol w:w="2590"/>
        <w:gridCol w:w="2843"/>
      </w:tblGrid>
      <w:tr>
        <w:trPr/>
        <w:tc>
          <w:tcPr>
            <w:tcW w:w="45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3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ма II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Машина асинхронная трехфазная с фазным ротором, обмотка которого соединена в звезду; обмотка статора соединена:</w:t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7685" cy="10217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66420" cy="8991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в звезду с выведенной нейтральной (средней) точ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66420" cy="1144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49935" cy="10775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Машина асинхронная трехфазная с шестью выведенными концами фаз обмотки статора и с короткозамкнутым ротор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3405" cy="8369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45820" cy="9867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Машина асинхронная с переключением обмотки статора на два числа полюсов с короткозамкнутым ротором. Переключение обмотки статор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со звезды на звезду с двумя параллельными ветв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84835" cy="806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95655" cy="805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 треугольника на звезду с двумя параллельными ветв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4985" cy="7569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19785" cy="11347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ашина асинхронная трехфазная с внешним ротором; обмотка статора соединена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6735" cy="780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04215" cy="8229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Машина асинхронная двухфазная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с короткозамкнутым ротор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19125" cy="9086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83590" cy="7651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 полым немагнитным ротором и неподвижным ферромагнитным сердечник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94030" cy="7708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79780" cy="7486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Машина асинхронная двухфазная с тремя обмотками и полым немагнитным ротором; одна из обмоток расположена на неподвижном сердечник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34365" cy="12744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51205" cy="9277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. Назначение обмоток (пусковая, управления или тахометрическая) допускается обозначать соответствующими букв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Машина синхронная трехфазная явнополюсная с обмоткой возбуждения на роторе; обмотка статора соединена в звезду с выведенной нейтральной (средней) точ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4985" cy="10179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67080" cy="10566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Машина синхронная трехфазная неявнополюсная с обмоткой возбуждения на роторе; обмотка статора соединена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84505" cy="9594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52475" cy="12744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Машина синхронная трехфазная явнополюсная с обмоткой возбуждения и с пусковой короткозамкнутой обмоткой на роторе; обмотка статора соединена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5780" cy="9918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66775" cy="11461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Машина синхронная трехфазная с возбуждением от постоянных магнитов; обмотка статора соединена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3875" cy="7924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92480" cy="9969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Машина синхронная однофазная явнополюсная с обмоткой возбуждения и успокоительной или пусковой обмоткой на рото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22935" cy="12268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80695" cy="12153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19" r="-4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Машина синхронная трехфазная явнополюсная без обмотки возбуждения с пусковой короткозамкнутой обмоткой на роторе (реактивный синхронный двигатель); обмотка статора соединена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4510" cy="7607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11505" cy="9353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Машина индукторная (генератор повышенной частоты) с двумя обмотками переменного тока и одной обмоткой постоянного тока на стато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56260" cy="8439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14070" cy="11125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Машина постоянного тока с независимым возбужд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92480" cy="9023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80110" cy="7435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 Машина постоянного тока с последовательным возбужд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87095" cy="7981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55345" cy="11220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 Машина постоянного тока с параллельным возбужд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89305" cy="9347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32815" cy="109410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 Машина постоянного тока со смешанным возбужд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6770" cy="9798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6770" cy="9798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Машина постоянного тока с возбуждением от постоянных магнит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65810" cy="6083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 Двигатель асинхронный с фазным ротором.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00710" cy="10737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 Двигатель асинхронный с короткозамкнутым ротором. Общее обознач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2960" cy="5353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 Двигатель асинхронный трехфазный, соединенный в треугольник, с короткозамкнутым ротор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01065" cy="5645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a. Двигатель асинхронный трехфазный со статором, соединенным звездой, с автоматическими пускателями в рото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2605" cy="6146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 Двигатель асинхронный однофазный с короткозамкнутым ротор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14400" cy="5943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 Двигатель асинхронный однофазный с расщепленными полюсами с короткозамкнутым ротор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2135" cy="84010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66445" cy="8305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 Двигатель асинхронный однофазный с короткозамкнутым ротором, с выводами для вспомогательной фаз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5465" cy="5499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57860" cy="6426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а. Двигатель асинхронный трехфазный линейный с односторонним направлением вращ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96900" cy="6921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 Двигатель гистерезисный; обмотка статора соединена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94360" cy="89725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48690" cy="114808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 Двигатель постоянного тока реверсивный с двумя последовательными обмотками возбу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64515" cy="6889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62940" cy="762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 Двигатель постоянного тока с параллельным возбуждением и центробежным вибрационным стабилизатором скорости вращ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27100" cy="7664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В зависимости от типа стабилизатора контакт может быть замыкающим или размыкающи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Если необходимо показать способ включения стабилизатора скорости вращения, его контакты включают в соответствующую цепь двигателя, например, включение вибрационного стабилизатора скорости вращения в цепь возбуждения параллельно добавочному сопротивлени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04265" cy="812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 Двигатель постоянного тока с возбуждением от постоянных магнитов и центробежным вибрационным стабилизатором скорости вращ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41655" cy="5200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 Двигатель коллекторный трехфазный последовательного возбу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58165" cy="7810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32815" cy="11817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 Двигатель коллекторный трехфазный последовательного возбуждения с регулированием скорости вращения передвижением ще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97255" cy="771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 Двигатель коллекторный трехфазный параллельного возбуждения с питанием через ротор с двойным рядом щеток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е окружности, соединенные короткими параллельными линиями, изображают две обмотки одного и того же ро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9755" cy="7061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14070" cy="7975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. Двигатель коллекторный трехфазный параллельного возбуждения с питанием в ротор с регулированием скорости вращения передвижением ще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36320" cy="9715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 Двигатель коллекторный однофазный репульсион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27710" cy="7327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8675" cy="898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 Двигатель коллекторный однофазный последовательного возбуж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69950" cy="83629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02970" cy="8064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 Генератор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или двигатель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синхронный трехфазный, оба конца каждой фазы выведен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9120" cy="7105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71525" cy="87439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16255" cy="981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85470" cy="1104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 Генератор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или двигатель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синхронный трехфазный с обмотками, соединенными в звезду, с выведенной нейтраль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57860" cy="123698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76275" cy="1257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а. Генератор переменного тока синхронный трехфазный с постоянным магнит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42620" cy="90614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. Генератор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или двигатель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синхронный однофаз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86435" cy="13385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88340" cy="13563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 Генератор постоянного тока с двумя выводами, со смешанным возбуждением, с указанием зажимов, щеток и числовых данных, например, 220 В, 20 к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30910" cy="10731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34745" cy="11931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 Сельсин. Общее обозначе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4040" cy="5454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конкретных типов сельсинов в обозначение на месте знаков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писывают соответствующий квалифицирующий симво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ая буква символа означает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управление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угол поворот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решающее устройств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орая буква означает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дифференциальны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приемни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преобразователь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атчик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с поворотной статорной обмотко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имер, сельсин-датчик угла поворо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34415" cy="5575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 Сельсин-датчик, сельсин-приемник контактные (с контактными кольцами) однофазны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с обмоткой возбуждения на статоре и обмоткой синхронизации на роторе,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91490" cy="10636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18" r="-3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07035" cy="113220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18" r="-5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 обмоткой возбуждения на явнополюсном роторе и обмоткой синхронизации на статоре,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66420" cy="12750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23925" cy="13595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с распределенной обмоткой возбуждения на роторе и обмоткой синхронизации на статоре,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59765" cy="13639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" t="-18" r="-3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6310" cy="12788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 Сельсин дифференциальный контактный (с контактными кольцами) с обмотками статора и ротора, соединенными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611505" cy="135509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25830" cy="13430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 Сельсин-датчик, сельсин-приемник бесконтактные (без контактных колец) с обмоткой статора, соединенной в звезд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50215" cy="68453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11530" cy="101473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 Преобразователь электромашинный постоянного тока с двумя независимыми обмотками на рото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13460" cy="7854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 Преобразователь вращающийся постоянного тока в постоянный с общим постоянным магнитным полем (вращающийся трансформатор постоянного ток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61060" cy="45339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 Преобразователь вращающийся постоянного тока в постоянный, с общей обмоткой магнитного п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92505" cy="5835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 Преобразователь одноякорный постоянно-переменного тока трехфаз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78510" cy="9182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71525" cy="88773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 Преобразователь синхронный трехфазный с параллельным возбуждением, с указанием зажимов, щеток и числовых данных, например, 600 В, 1000 кВ, 50 Г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05510" cy="14909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01065" cy="12979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 Трансформатор вращающийся, фазовращатель (обозначение соединения обмоток статора и ротора между собой производится в зависимости от назначения машины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ГОСТ 2.723-68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. Автотрансформатор трехфазный поворотный (потенциал-регулятор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ГОСТ 2.723-68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 Трансформатор трехфазный поворотный (фазорегулятор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ГОСТ 2.723-68 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. Усилитель электромашинный с поперечным потоком и несколькими обмотками управления (например, простейший с тремя обмоткам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71525" cy="118300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 Усилитель электромашинный с продольным потоком и несколькими обмотками управления (например, простейший с тремя обмоткам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01040" cy="10826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 Агрегат, состоящий из асинхронного трехфазного двигателя с короткозамкнутым ротором и преобразователя частоты (например, 50/200 Гц); обмотки статора двигателя и ротора преобразователя соединены в звезду, обмотка статора преобразователя -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39165" cy="7137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284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. Агрегат, состоящий из асинхронного трехфазного двигателя с короткозамкнутым ротором и генератора постоянного тока с параллельным возбуждением; обмотка статора двигателя соединена в треугольн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21715" cy="72199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Измененная редакция, Изм. N 1, 2, 3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Размеры основных элементов условных графических обозначений приведены в табл.3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3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Обмотка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52500" cy="4762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Статор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5945" cy="57023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Ротор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14375" cy="4832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Щетк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контактном кольц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49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94385" cy="83629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коллекто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961390" cy="54483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веден дополнительно, Изм. N 1).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екст документа сверен по:</w:t>
      </w:r>
    </w:p>
    <w:p>
      <w:pPr>
        <w:pStyle w:val="Normal"/>
        <w:ind w:firstLine="37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фициальное издание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.: ИПК Издательство стандартов, 1998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rPr>
          <w:rFonts w:eastAsia="Arial Unicode MS"/>
          <w:color w:val="000000"/>
          <w:sz w:val="16"/>
          <w:szCs w:val="16"/>
        </w:rPr>
      </w:pPr>
      <w:r>
        <w:rPr>
          <w:rFonts w:eastAsia="Arial Unicode MS"/>
          <w:color w:val="000000"/>
          <w:sz w:val="16"/>
          <w:szCs w:val="16"/>
        </w:rPr>
        <w:t>ГОСТ 2.722-68 ЕСКД. Обозначения условные графические в схемах. Машины электрические (с Изменениями N 1, 2, 3)</w:t>
      </w:r>
    </w:p>
    <w:p>
      <w:pPr>
        <w:pStyle w:val="Heading"/>
        <w:rPr>
          <w:rFonts w:eastAsia="Arial Unicode MS"/>
          <w:color w:val="000000"/>
          <w:sz w:val="16"/>
          <w:szCs w:val="16"/>
        </w:rPr>
      </w:pPr>
      <w:r>
        <w:rPr>
          <w:rFonts w:eastAsia="Arial Unicode MS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Вид документа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ОСТ от 01.12.1967 N 2.722-68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становление Госстандарта СССР от 01.12.1967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Принявший орган:</w:t>
      </w:r>
      <w:r>
        <w:rPr>
          <w:rFonts w:cs="Arial" w:ascii="Arial" w:hAnsi="Arial"/>
          <w:color w:val="000000"/>
          <w:sz w:val="16"/>
          <w:szCs w:val="16"/>
        </w:rPr>
        <w:t xml:space="preserve"> Госстандарт СССР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Статус:</w:t>
      </w:r>
      <w:r>
        <w:rPr>
          <w:rFonts w:cs="Arial" w:ascii="Arial" w:hAnsi="Arial"/>
          <w:color w:val="000000"/>
          <w:sz w:val="16"/>
          <w:szCs w:val="16"/>
        </w:rPr>
        <w:t xml:space="preserve"> Действующий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Тип документа:</w:t>
      </w:r>
      <w:r>
        <w:rPr>
          <w:rFonts w:cs="Arial" w:ascii="Arial" w:hAnsi="Arial"/>
          <w:color w:val="000000"/>
          <w:sz w:val="16"/>
          <w:szCs w:val="16"/>
        </w:rPr>
        <w:t xml:space="preserve"> Нормативно-технический документ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Дата начала действия:</w:t>
      </w:r>
      <w:r>
        <w:rPr>
          <w:rFonts w:cs="Arial" w:ascii="Arial" w:hAnsi="Arial"/>
          <w:color w:val="000000"/>
          <w:sz w:val="16"/>
          <w:szCs w:val="16"/>
        </w:rPr>
        <w:t xml:space="preserve"> 01.01.1971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Опубликован:</w:t>
      </w:r>
      <w:r>
        <w:rPr>
          <w:rFonts w:cs="Arial" w:ascii="Arial" w:hAnsi="Arial"/>
          <w:color w:val="000000"/>
          <w:sz w:val="16"/>
          <w:szCs w:val="16"/>
        </w:rPr>
        <w:t xml:space="preserve"> Официальное издание, М.: ИПК Издательство стандартов, 1998 год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Дата редакции: </w:t>
      </w:r>
      <w:r>
        <w:rPr>
          <w:rFonts w:cs="Arial" w:ascii="Arial" w:hAnsi="Arial"/>
          <w:color w:val="000000"/>
          <w:sz w:val="16"/>
          <w:szCs w:val="16"/>
        </w:rPr>
        <w:t>01.08.1998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 Unicode MS" w:hAnsi="Arial Unicode MS" w:eastAsia="Arial Unicode MS" w:cs="Arial Unicode M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54:00Z</dcterms:created>
  <dc:creator>a-kozlov</dc:creator>
  <dc:description/>
  <cp:keywords/>
  <dc:language>en-US</dc:language>
  <cp:lastModifiedBy>a-kozlov</cp:lastModifiedBy>
  <dcterms:modified xsi:type="dcterms:W3CDTF">2010-04-16T07:54:00Z</dcterms:modified>
  <cp:revision>2</cp:revision>
  <dc:subject/>
  <dc:title/>
</cp:coreProperties>
</file>